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96"/>
          <w:szCs w:val="96"/>
          <w:lang w:eastAsia="en-US"/>
        </w:rPr>
      </w:pPr>
      <w:r>
        <w:rPr>
          <w:b/>
          <w:color w:val="000000"/>
          <w:sz w:val="96"/>
          <w:szCs w:val="96"/>
          <w:lang w:eastAsia="en-US"/>
        </w:rPr>
        <w:t>HELYI TANTERV</w:t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84"/>
          <w:szCs w:val="84"/>
          <w:lang w:eastAsia="en-US"/>
        </w:rPr>
      </w:pPr>
      <w:r>
        <w:rPr>
          <w:b/>
          <w:color w:val="000000"/>
          <w:sz w:val="84"/>
          <w:szCs w:val="84"/>
          <w:lang w:eastAsia="en-US"/>
        </w:rPr>
        <w:t>TECHNIKA</w:t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84"/>
          <w:szCs w:val="84"/>
          <w:lang w:eastAsia="en-US"/>
        </w:rPr>
      </w:pPr>
      <w:r>
        <w:rPr>
          <w:b/>
          <w:color w:val="000000"/>
          <w:sz w:val="84"/>
          <w:szCs w:val="84"/>
          <w:lang w:eastAsia="en-US"/>
        </w:rPr>
        <w:t>5-8. OSZTÁLY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48"/>
          <w:szCs w:val="48"/>
          <w:lang w:eastAsia="en-US"/>
        </w:rPr>
      </w:pPr>
      <w:r>
        <w:rPr>
          <w:b/>
          <w:color w:val="000000"/>
          <w:sz w:val="48"/>
          <w:szCs w:val="48"/>
          <w:lang w:eastAsia="en-US"/>
        </w:rPr>
        <w:t>HÓDMEZŐVÁSÁRHELYI</w:t>
      </w:r>
    </w:p>
    <w:p>
      <w:pPr>
        <w:pStyle w:val="Normal"/>
        <w:overflowPunct w:val="true"/>
        <w:autoSpaceDE w:val="true"/>
        <w:spacing w:lineRule="auto" w:line="276" w:before="0" w:after="120"/>
        <w:jc w:val="center"/>
        <w:textAlignment w:val="auto"/>
        <w:rPr>
          <w:b/>
          <w:b/>
          <w:color w:val="000000"/>
          <w:sz w:val="48"/>
          <w:szCs w:val="48"/>
          <w:lang w:eastAsia="en-US"/>
        </w:rPr>
      </w:pPr>
      <w:r>
        <w:rPr>
          <w:b/>
          <w:color w:val="000000"/>
          <w:sz w:val="48"/>
          <w:szCs w:val="48"/>
          <w:lang w:eastAsia="en-US"/>
        </w:rPr>
        <w:t>VARGA TAMÁS ÁLTALÁNOS ISKOLA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>
          <w:b/>
          <w:b/>
          <w:color w:val="000000"/>
          <w:sz w:val="56"/>
          <w:szCs w:val="56"/>
          <w:lang w:eastAsia="en-US"/>
        </w:rPr>
      </w:pPr>
      <w:r>
        <w:rPr>
          <w:b/>
          <w:color w:val="000000"/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00"/>
          <w:sz w:val="48"/>
          <w:szCs w:val="48"/>
          <w:lang w:eastAsia="en-US"/>
        </w:rPr>
        <w:t>2020. szeptember 1.</w:t>
      </w:r>
      <w:r>
        <w:br w:type="page"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z 5–6. évfolyamon a technika és tervezés tantárgy alapóraszáma: 72 óra.</w:t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 témakörök áttekintő táblázat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985"/>
      </w:tblGrid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Javasolt óraszám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odell- és makettépítés technológiá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özterek, közösségi terek, középüle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özlekedés – közlekedés egykor és 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mplex modell- és makettkész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  <w:szCs w:val="32"/>
        </w:rPr>
        <w:t>A tantárgy tanításának specifikus jellemzői az 5–7. évfolyam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tárgy az alapfokú képzés ezen második nevelési–oktatási szakaszában szervesen épít a tanulók előzetes tudására, az alkotótevékenység során elsajátított technikai ismeretekre, az eszköz- és szerszámhasználat műveleti lépései során felmutatott ügyességre, valamint a tervezési és kivitelezési önállóságra. A tantárgy tanterve az 5–7. évfolyamon több lehetőséget, modult kínál. A modul kiválasztásával az iskola az igényeihez, a sajátosságaihoz igazodó, helyi program fő tartalmait tudja kialakítani. Mindegyik modul komplex alkotó folyamatok tervezésével és elvégzésével biztosítja az elmélyülést, a változatos tanórai tevékenységet. Ezzel a tervezett rugalmassággal teremti meg a lehetőséget arra, hogy a helyi tanterv szerint megvalósuló, tevékenység- és gyakorlatközpontú tanulási-tanítási folyamat – melyben az alkotótevékenység és az ismeretek szerzése egymástól elválaszthatatlan – jobban alkalmazkodjon a helyi igényekhez, lehetőségekhez, sajátosságokhoz, jobban támogassa a pályaválasztást.  Két év után akár más modul választható, vagy az intézmény tárgyi és személyi feltételrendszeréhez igazodó módon egy modul több tanéven át alkalmazható. A tantárgy átfogó célként kitűzött eredményeinek megvalósítása a választott modul szerinti speciális tanulási környezet kialakítását igényli, mely környezet – lehetőség szerint – egy biztonságos szaktanterem, anyagok megmunkálására alkalmas műhelyterem, ételkészítési gyakorlatok elvégzésére alkalmas szaktanterem, illetve szabadtéri helyszín, iskolak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Ő TÉMAKÖRÖK AZ 5–7. ÉVFOLYAMON A tantárgy – hagyományaiból építkezve – </w:t>
      </w:r>
      <w:r>
        <w:rPr>
          <w:b/>
          <w:sz w:val="24"/>
          <w:szCs w:val="24"/>
        </w:rPr>
        <w:t>négy választható modult tartalmaz</w:t>
      </w:r>
      <w:r>
        <w:rPr>
          <w:sz w:val="24"/>
          <w:szCs w:val="24"/>
        </w:rPr>
        <w:t>. Az egyes modulok egymással egyenértékűek. A választott modul szerinti feladatokat az intézmény helyi tantervében kell rögzíte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MODUL</w:t>
      </w:r>
      <w:r>
        <w:rPr>
          <w:sz w:val="24"/>
          <w:szCs w:val="24"/>
        </w:rPr>
        <w:t xml:space="preserve">: ÉPÍTETT KÖRNYEZET – TÁRGYALKOTÁS TECHNOLÓGIÁ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Modell- és makettépítés technológiá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A település kialakulása, településtípu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Építészet – forma és funkció, anyagok és szerkezet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Közterek, közösségi terek, középület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A települések közműellátása, a legfontosabb közművek, közszolgáltat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Az egészséges települ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A lakás jellemzői, lakástípusok, funkciók, helyiség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Lakás, lakókörnyezet – funkciók, berendezés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Lakás karbantartása – a legfontosabb állagmegóvási, karbantartási munká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 Korszerű, egészséges lakás és lakókörnyez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Közlekedés egykor és m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Közlekedés, közlekedési rendszer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Komplex modellezési feladat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ÁTFOGÓ CÉLKÉNT KITŰZÖTT, VALAMINT A FEJLESZTÉSI TERÜLETEKHEZ KAPCSOLÓDÓ TANULÁSI EREDMÉNYEK (ÁLTALÁNOS KÖVETELMÉNYEK) AZ 5–7. ÉVFOLYAMON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nevelési-oktatási szakasz végére a tanuló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ismeri a felhasznált anyagok vizsgálati lehetőségeit és módszereit, tulajdonságait, és céljainak megfelelően választ a rendelkezésre álló anyagokból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tevékenységét megtervezi, terveit másokkal megosztja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ismeri és betartja az alapvető munkavédelmi szabályokat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tervek mentén folytatja alkotótevékenységét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célszerűen választja ki és rendeltetésszerűen használja a szükséges szerszámokat, eszközöket, digitális alkalmazásokat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törekszik a balesetmentes tevékenységre, a munkaterületen rendet tart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munkavégzéskor szabálykövető, kooperatív magatartást követ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ismeri az egyes műveletek jelentőségét a munka biztonságának, eredményességének vonatkozásában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a tevékenység során társaival együttműködik, feladatmegosztás szerint tevékenykedik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az elkészült produktumot használatba veszi, a tervhez viszonyítva értékeli saját, mások és a csoport munkáját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értékeli az elvégzett munkákat, az értékelésben elhangzottakat felhasználja a későbbi munkavégzés során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értékként tekint saját és mások alkotásaira, a létrehozott produktumokr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felismeri az emberi cselekvés jelentőségét és felelősségét a környezetalakításba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ka és tervez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chnika és tervezés tantárgy a problémamegoldó gondolkodást, a saját tapasztalás útján történő ismeretszerzést helyezi a középpontba, melynek eszköze a tanórákon megvalósuló kreatív tervező és alkotó munka, a hagyományos kézműves és a legmodernebb digitális technológiák felhasználásával. A tantervben kiemelt szerepet kap a tanulni tudás, az alkalmazás, a problémamegoldáson alapuló alkotás. Ezt szolgálják a kínált tevékenységek, a nevelés, a kompetenciafejlesztés és a műveltségtartalom leírt rendszere, az egyes elemek arányos megjelení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chnika és tervezés tantárgy a Nemzeti alaptantervben rögzített kulcskompetenciákat az alábbi módon fejlesz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kommunikációs kompetenciák</w:t>
      </w:r>
      <w:r>
        <w:rPr>
          <w:sz w:val="24"/>
          <w:szCs w:val="24"/>
        </w:rPr>
        <w:t>: A tantárgy tanulása során a tanuló elképzeléseit, terveit megoszthatja társaival, véleményét ütközteti, a különbségek tisztázásával konszenzusra jut. A tanórákon a csoportban végzett feladatmegoldás során a tanulónak együttműködési készségeit fejlesztve lehetősége nyílik építő jellegű párbeszédre. Kiemelt jelentőségű a szaknyelv használata, a szakkifejezések helyes és szakszerű alkalmazása. Ezzel párhuzamosan – a tananyag jellegéből adódóan – a tanuló vizuális kommunikációs kompetenciái is fejlődnek. Megtanul rajz, ábra, műszaki leírás alapján építeni, tárgyakat kivitelezni, terveit rajzban bemutatni, szóban fogalmazni, előadni. A tantárgy technikatörténeti ismeretei hozzájárulnak a régi korok – esetleg tájegységenként eltérő – elnevezéseinek megismeréséhez és elsajátításához, amin keresztül bemutatható a gyakorlati tevékenységhez kapcsolódó nyelvhasználat gazdagsága, árnyaltsága és a tájnyelvi érték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digitális kompetenciák</w:t>
      </w:r>
      <w:r>
        <w:rPr>
          <w:sz w:val="24"/>
          <w:szCs w:val="24"/>
        </w:rPr>
        <w:t>: A tantárgy olyan értékrendet közvetít, melynek szerves része a környezet folyamatos észlelése, az információhoz jutás, az információk értékelése, beépülése a hétköznapokba. A tanuló elsajátítja az alapvető technikákat ahhoz, hogy az információ hitelességét és megbízhatóságát értékelni tudja. A technika és tervezés a különböző tevékenységek, munkafolyamatok, technológiák algoritmizálásával támogatja a digitális tervezői kompetenciákat, hozzájárul a rendszerszintű gondolkodáshoz. A tantárgy tanítása során kiemelt fontosságú a vizuális szemléltetés, és speciális lehetőségeket nyújt a különféle digitális tervezőprogramok felhasználása szám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atematikai, gondolkodási kompetenciák</w:t>
      </w:r>
      <w:r>
        <w:rPr>
          <w:sz w:val="24"/>
          <w:szCs w:val="24"/>
        </w:rPr>
        <w:t xml:space="preserve">: A technika és tervezés a természettudományos tantárgyak – környezetismeret, természettudomány 5–6. évfolyam – előkészítésében, valamint azok bevezetését követően a tanult ismeretek szintetizálásában és gyakorlati alkalmazásában tölt be fontos szerepet. A célok eléréséhez széles körű, differenciált tevékenységrendszert alkalmaz, mellyel megalapozza a tanulók természettudományos és műszaki műveltségét, segíti a mindennapi életben felmerülő problémák megoldását. A tanuló az anyaghasználat, az eszközök, a technológiák fejlődésének követésével, a változások hatásainak elemzésével értékeli környezete állapotát, életvitel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személyes és társas kapcsolati kompetenciák</w:t>
      </w:r>
      <w:r>
        <w:rPr>
          <w:sz w:val="24"/>
          <w:szCs w:val="24"/>
        </w:rPr>
        <w:t>: A tantárgy változatos tevékenységeken keresztül ad lehetőséget a praktikus feladatmegoldó képesség fejlesztésére, valamint a kedvelt, sikerélményt nyújtó tevékenységi területek azonosítására, ezzel segítve a tanuló pályaválasztási döntését is. A tanuló a másokkal közösen végzett csoportos gyakorlati alkotótevékenységek révén szerez tapasztalatot a csoporttagokkal tervezett együttműködés kialakításának lehetőségeiről és a csoporton belüli vezetői, illetve végrehajtói szerep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kreativitás, a kreatív alkotás, önkifejezés és kulturális tudatosság kompetenciái</w:t>
      </w:r>
      <w:r>
        <w:rPr>
          <w:sz w:val="24"/>
          <w:szCs w:val="24"/>
        </w:rPr>
        <w:t>: A tanulóban az iskolai tevékenysége során erősödik a cselekvő tudatosság, amely hozzájárul a munkára vonatkozó igényességhez, az életvitel aktív alakításához, fejlesztéséhez. A kreatív alkotás készségei tekintetében fejlesztési lehetőséget biztosít a különböző tárgyak és működőképes eszközök tanulói tervezése. Az emberek mindennapi életet átalakító jelentős technikai találmányok történetének és emberi életre gyakorolt hatásának megismerése hozzájárul a kulturális tudatosság fejleszt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unkavállalói, innovációs és vállalkozói kompetenciák</w:t>
      </w:r>
      <w:r>
        <w:rPr>
          <w:sz w:val="24"/>
          <w:szCs w:val="24"/>
        </w:rPr>
        <w:t>: A tantárgyi keretekben végzett tevékenységek elősegítik, hogy a tanulók számára olyan munkavállalói és vállalkozói készségek fejlesztésére nyíljon lehetőség, mint a tervezés, szervezés, irányítás, tapasztalatok értékelése, kockázatfelmérés és kockázatvállalás, az egyéni és csapatmunkában történő munkavégzés, felelősségvállalás. Ezek a készségek alapvető alkalmazkodási lehetőséget biztosítanak a szakmák gyorsan változó világában történő eligazodáshoz. A tevékenységek során szerzett munkatapasztalat hozzájárul a pályaválasztási önismeret, a továbbtanulási és a szakmaválasztási célok kirajzolódásához, valamint az élethosszig tartó tanulás, mint szükségszerűség és érték felismerésének megalap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él a tanulók életében felmerülő komplex gyakorlati problémák megoldási készségének kialakítása, a cselekvés általi tanulás és fejlődés támogatása. A tanulók a tanulási folyamat során használható (működő, megehető, felvehető stb.) produktumokat hoznak létre valódi anyagokból, ezekhez az adott életkorban biztonságosan használható szerszámokat, eszközöket alkalmazva. </w:t>
      </w:r>
    </w:p>
    <w:p>
      <w:pPr>
        <w:pStyle w:val="Normal"/>
        <w:jc w:val="both"/>
        <w:rPr/>
      </w:pPr>
      <w:r>
        <w:rPr>
          <w:rStyle w:val="Normaltextrun"/>
          <w:sz w:val="24"/>
          <w:szCs w:val="24"/>
          <w:shd w:fill="FFFFFF" w:val="clear"/>
        </w:rPr>
        <w:t>A tantárgy sajátossága, hogy a tanórai tevékenység gyakorlatközpontú; kiemelkedő jellemzője, hogy a tanulási folyamatban központi szerepet kap az ismereteken túlmutató tudásalkalmazás, ezért az értékelés elsősorban az alkotó folyamatra, a munkavégzési szokásokra, az elkészült produktumra irányul, és jelentős szerepet kap benne az elért sikerek, eredmények kiemelése, a pozitív megerősítés.</w:t>
      </w:r>
      <w:r>
        <w:rPr>
          <w:rStyle w:val="Eop"/>
          <w:sz w:val="24"/>
          <w:szCs w:val="24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4"/>
          <w:szCs w:val="24"/>
        </w:rPr>
        <w:t>A tantárgy tanulása és tanítása során célszerű alkalmazni azokat a közismereti tárgyak tanulása során elsajátított ismereteket, amelyek segíthetnek a mindennapi életben felmerülő problémák megoldásában. Olyan cselekvőképesség kialakítása a cél, amelynek mozgatója a felelősségérzet és az elköteleződés, alapja pedig a megfelelő autonómia és nyitottság, megoldási komplexitá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tárgy struktúrájában rugalmas, elsősorban cselekvésre épít és tanulócentrikus. A megszerezhető tudás alkalmazható, s ezzel lehetővé teszi a mindennapi életben használható és hasznos készségek kialakítását és a munka világában való alkalma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chnika és tervezés tantárgy tanterve négy modult kínál, melyekből az iskola kiválaszthatja és a helyi tantervébe illesztheti a sajátosságaihoz illő, a tanulók érdeklődésének leginkább megfelelő tantervi tartalmakat tartalmazó modul tantárgyat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Modul „A”: </w:t>
      </w:r>
      <w:r>
        <w:rPr>
          <w:b/>
          <w:sz w:val="28"/>
          <w:szCs w:val="28"/>
        </w:rPr>
        <w:t>Épített környezet – tárgyalkotás technológiá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chnika és tervezés tantárgy A: </w:t>
      </w:r>
      <w:r>
        <w:rPr>
          <w:b/>
          <w:sz w:val="24"/>
          <w:szCs w:val="24"/>
        </w:rPr>
        <w:t>Épített környezet – tárgyalkotás technológiái</w:t>
      </w:r>
      <w:r>
        <w:rPr>
          <w:sz w:val="24"/>
          <w:szCs w:val="24"/>
        </w:rPr>
        <w:t xml:space="preserve"> modul középpontjában az embert körülvevő mesterséges környezet, az épített tér áll. Ezt a modult azok az iskolák is eredményesen alkalmazhatják, ahol nem áll rendelkezésre technika szaktanterem, mert egyszerű szerszámokkal, a legváltozatosabb anyagokból teljesíthetőek a kerettantervben meghatározott modellezési és makettépítési felada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dul tanulásának-tanításának célja, hogy az embert körülvevő szűkebb lakókörnyezet – település, lakás, lakóépület – kialakításával, használatával kapcsolatos alapvető ismeretek közvetítésén keresztül kialakítsa a tanulóban az egészségtudatos életvitel-vezetés igény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meretek nem önálló tananyagként jelennek meg, hanem az adott feladat elvégzéséhez szükséges információként, vagyis az ismeretszerzés és -alkalmazás szinte egy időben történik, ami elősegíti annak rögzülését. A legtöbb feladat csoportmunkában végezhető el, így a tanulók a gyakorlatban tapasztalhatják meg a munkamegosztás jelentőségét, az egyénenként, kis csoportokban végzett munka összeadódó értékét, az együttműködés jelentőségét, az értékteremtés, az alkotás örömét, a munka megbecsülését. Ezek együttesen szolgálják a teljes nevelési folyamatot átható, munkára, életpálya-építésre, együttműködésre és kölcsönös tiszteletadásra nevelés megvalósítását, az önismeret, a társas kultúra fejlesz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dul alkalmazása során lehetőség van projektmunkára, a story line módszer alkalmazására, az egyéni ötletek megvalósítására, a kreativitás fejlesztésére. Ez tág teret enged a differenciálásnak, és megteremti a lehetőségét, hogy minden tanuló érdeklődésének és képességeinek megfelelően válasszon magának szerepet, feladatot a csopor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ülönböző modellezési, makettépítési feladatok során a legváltozatosabb anyagok és technológiák használhatók, az anyagok újrahasznosításától egészen a 3D-s nyomtatás alkalmazásáig. A különböző anyagok tulajdonságainak irányítással, egyszerűbb anyagvizsgálati módszerekkel történő megismerése után a tanulók a céljaiknak megfelelően választhatnak a rendelkezésre álló anyagok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nuló a tanórán tevékenységét megtervezi, terveit megosztja. Alkotótevékenységét az előzetes tervek mentén folyt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vékenysége során célszerűen kiválasztja és rendeltetésszerűen használja a szükséges szerszámokat, eszközöket. Balesetmentesen dolgozik, a munkaterületen rendet tart. Munkavégzéskor szabálykövető, kooperatív magatartás jellemzi, melynek jelentőségét felismeri a munka biztonságának, eredményességének vonatkozásában. Társaival együttműködve, feladatmegosztás szerint tevékenykedik.</w:t>
      </w:r>
    </w:p>
    <w:p>
      <w:pPr>
        <w:pStyle w:val="Normal"/>
        <w:jc w:val="both"/>
        <w:rPr/>
      </w:pPr>
      <w:r>
        <w:rPr>
          <w:sz w:val="24"/>
          <w:szCs w:val="24"/>
        </w:rPr>
        <w:t>Az elkészült produktumot a tervhez viszonyítva értékeli. Értékként tekint alkotására, a létrehozott produktum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nórai tevékenység fejleszti a technológiai-problémamegoldó gondolkodást. Célja, hogy a tanuló érdeklődjön és szerezzen tapasztalatokat szűkebb és tágabb lakókörnyezetéről és annak változtatásairól. Ismerje fel és alkosson véleményt az emberi tevékenységek építő és romboló hatásai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gyancsak célként szolgál, hogy a tanuló gyűjtsön információt a régi korok építészetéről, a jelenkor építészeti irányairól, a népi építészet, ezen belül a saját tájegységének jellegzetességéről, a saját településének történetéről. A hagyományok megismerése során legyen nyitott az értékek felfedezésére, értse azok jövőt meghatározó szerep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chnológiai fejlődés vívmányait gazdaságossági, környezet- és egészségtudatos szempontok szerint elemezze, alkalmazza. Ismerje fel az ember személyes felelősségét a környezet alakításában. Lokális tevékenységében jelenjen meg a globális felelősség é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dul ismeretanyaga hozzájárul ahhoz, hogy a későbbiekben a tanuló fogyasztói döntéseit, magatartását, életvitelét környezet- és egészségtudatos ismeretei, attitűdjei irányíts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ismeri az egyes munkatevékenységek értékét a társadalom boldogulásában, a hétköznapok biztonságában. A családellátó és megélhetést biztosító foglalkozások elsajátításának lehetőségeiről tájékozott a modul szerinti terület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5–6. évfoly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A kétéves nevelési-oktatási szakaszban a tantárgy tanításának középpontjában a település, a települést meghatározó épületek, a közlekedési infrastruktúra, a lakás, lakókörnyezet áll. A tanórai modellezési, makettépítési feladatokon keresztül a tanuló a környezetéről szerzett tapasztalatait rendszerezi, megismeri a települések szerkezetét, a lakóépületek és a természeti környezet közötti kapcsolatot, a településeken található legfontosabb középületeket, közintézményeket. Felismeri a közlekedési hálózatok szerepét, fontosságát a települések kialakulásában, fejlődésében, a település lakóinak életminőségében. Eligazodik egyszerű építészeti vázlatokon, helyszínrajzot értelmez. Lakásterveket, modelleket készít, melyen keresztül megismeri a lakás jellemző helyiségeit, azok funkcióját, egymással való kapcsolatát, az alaprajz és a berendezés közötti kapcsolatot, a legfontosabb karbantartási, állagmegóvási munkákat. Az információgyűjtés, tervezés során lehetőség van különböző digitális eszközök, alkalmazások, például tervezőprogramok használatára.</w:t>
      </w:r>
    </w:p>
    <w:p>
      <w:pPr>
        <w:pStyle w:val="Normal"/>
        <w:rPr>
          <w:sz w:val="24"/>
        </w:rPr>
      </w:pPr>
      <w:r>
        <w:rPr>
          <w:sz w:val="24"/>
        </w:rPr>
        <w:t>Irányítással, egyszerűbb anyagvizsgálati módszerekkel információt szerez a felhasznált anyagok tulajdonságairól. Anyagválasztásnál értékeli a megismert anyagok jellemzőit a felhasználhatóság szempontja szerint.</w:t>
      </w:r>
    </w:p>
    <w:p>
      <w:pPr>
        <w:pStyle w:val="Normal"/>
        <w:rPr/>
      </w:pPr>
      <w:r>
        <w:rPr>
          <w:sz w:val="24"/>
        </w:rPr>
        <w:t>Tevékenységét irányítással tervezi. Terveit szóban, rajzban megosztja. A terv szerinti lépések megtartásával, külső ellenőrzéssel halad alkotótevékenységében. Érti a forma és funkció összefüggéseit, ajánlat mentén választ szerszámot, eszközt. A szerszámokat és eszközöket tanári útmutatás segítségével használja. A munkavégzési szabályokat betartja. Csoportmunkában tevékenykedik, a szabályokat betartja, betartatja. Felismeri az egyes műveletek baleseti veszélyeit, tisztában van a védőeszközök használatának szükségességével. A csoportban feladata szerint dolgozik, segítséget kér, segítséget ad.</w:t>
      </w:r>
    </w:p>
    <w:p>
      <w:pPr>
        <w:pStyle w:val="Normal"/>
        <w:rPr>
          <w:sz w:val="24"/>
        </w:rPr>
      </w:pPr>
      <w:r>
        <w:rPr>
          <w:sz w:val="24"/>
        </w:rPr>
        <w:t>Felismeri az elkészült produktum tervtől való eltérésének ok-okozati összefüggéseit. Megérti a munkatevékenység értékteremtő lényegét.</w:t>
      </w:r>
    </w:p>
    <w:p>
      <w:pPr>
        <w:pStyle w:val="Normal"/>
        <w:rPr>
          <w:sz w:val="24"/>
        </w:rPr>
      </w:pPr>
      <w:r>
        <w:rPr>
          <w:sz w:val="24"/>
        </w:rPr>
        <w:t>Megadott szempontok szerint környezetét jellemzi. Felismeri a környezeti tapasztalások, megfigyelések közötti ok-okozati összefüggéseket. Tevékenységének következményeit mérlegeli.</w:t>
      </w:r>
    </w:p>
    <w:p>
      <w:pPr>
        <w:pStyle w:val="Normal"/>
        <w:rPr>
          <w:sz w:val="24"/>
        </w:rPr>
      </w:pPr>
      <w:r>
        <w:rPr>
          <w:sz w:val="24"/>
        </w:rPr>
        <w:t>Konkrét munkatevékenységek, témák vonatkozásában ismeri azok múltbéli és a jelenben tapasztalható megvalósulását. A probléma megoldásához, tanári támogatással, több úton közelít. A problémamegoldás során irányítottan választ stratégiát.</w:t>
      </w:r>
    </w:p>
    <w:p>
      <w:pPr>
        <w:pStyle w:val="Normal"/>
        <w:rPr/>
      </w:pPr>
      <w:r>
        <w:rPr>
          <w:sz w:val="24"/>
        </w:rPr>
        <w:t>Érti a jóllét fogalmát. Ismeri az ok-okozati összefüggéseket döntései egészségére gyakorolt hatásáról. Ismeri a döntés-előkészítés, döntés folyamatának elemeit. Hibás döntését felismeri. Döntésén segítséggel változtat.</w:t>
      </w:r>
    </w:p>
    <w:p>
      <w:pPr>
        <w:pStyle w:val="Normal"/>
        <w:rPr>
          <w:sz w:val="24"/>
        </w:rPr>
      </w:pPr>
      <w:r>
        <w:rPr>
          <w:sz w:val="24"/>
        </w:rPr>
        <w:t>Közvetlen – megtapasztalható – környezetére vonatkoztatva végzi az elemzést és az alkalmazást. Ismeri az egyes technológiai folyamatok végzése során felhasznált anyagok környezeti hatását. Ismeri az emberi tevékenység eredményeként kialakuló globális problémákat és a lokális felelősségre épülő tevékenységi lehetőségeket. Ismeri fogyasztási szokásainak egészségre és környezetre gyakorolt hatását.</w:t>
      </w:r>
    </w:p>
    <w:p>
      <w:pPr>
        <w:pStyle w:val="Normal"/>
        <w:rPr>
          <w:sz w:val="24"/>
        </w:rPr>
      </w:pPr>
      <w:r>
        <w:rPr>
          <w:sz w:val="24"/>
        </w:rPr>
        <w:t>A munkavégzés során figyel társaira, a környezetre, a terv szerinti haladásra. Probléma esetén segítséget kér. Ismeri a csapat feladatrendszerét. Változó szerepekben vállal feladatokat. Ismeri a csoportmunka kereteit, elfogadja a csoport döntéseit, a delegált feladatokat. Részfeladatait pontosan, felelősséggel végzi.</w:t>
      </w:r>
    </w:p>
    <w:p>
      <w:pPr>
        <w:pStyle w:val="Normal"/>
        <w:rPr>
          <w:sz w:val="24"/>
        </w:rPr>
      </w:pPr>
      <w:r>
        <w:rPr>
          <w:sz w:val="24"/>
        </w:rPr>
        <w:t>Ismeri az egyes foglalkozások jellemzőit, helyét a termelési, szolgáltatási rendszerek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z 5–6. évfolyamon a technika és tervezés tantárgy alapóraszáma: 72 óra.</w:t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 témakörök áttekintő táblázat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985"/>
      </w:tblGrid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Javasolt óraszám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Modell- és makettépítés technológiá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özterek, közösségi terek, középület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özlekedés – közlekedés egykor és 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mplex modell- és makettkészí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elyi tanterv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osztály (heti 1. ór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463"/>
      </w:tblGrid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ematikai egysé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Óraszám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Modell- és makettépítés technológi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ek, közösségi terek, középül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özlekedés – közlekedés egykor és 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ás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mplex modell- és makettkészíté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osztály (heti 1. ór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463"/>
      </w:tblGrid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ematikai egysé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Óraszám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Modell- és makettépítés technológi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ek, közösségi terek, középül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özlekedés – közlekedés egykor és 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ás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mplex modell- és makettkészíté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Modell- és makettépítés technológiái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ási 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megérti a munkatevékenység értékteremtő lényegé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környezeti tapasztalások, megfigyelések ok-okozati összefüggései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z egyes műveletek baleseti veszélyei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i műszaki rajzi ismereteit alkalmazza a tervezés sorá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almazza a vetületi ábrázolást.</w:t>
      </w:r>
    </w:p>
    <w:p>
      <w:pPr>
        <w:pStyle w:val="Normal"/>
        <w:rPr/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i a méretmegadás elemei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méretarányos kicsinyítés, nagyítás feladatát, jelentőségé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vetületi ábrázolás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ással, egyszerűbb anyagvizsgálati módszerekkel információkat szerez a modellezés során felhasznált anyagok tulajdonságairól, például természetes és mesterséges faanyagok, műanyagok, fémek, papírok, textilek, képlékeny anyagok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bályok szükségességének belátása, a szabálykövető magatartás fejlesztése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 térszemlélet és az elvont gondolkodá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pasztalati úton történő információgyűjtés képességének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ellezés, makettépítés feladata, jelentőség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ell és a makett közötti különbségtétel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 mérés célja, fontosság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őeszközök alkalmaz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és milliméteres pontosságga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ábrázolás alapismereteinek elsaját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etmegadás elemei, szabálya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ületi ábrázolás, méretarány alkalmazása, a méretarányos kicsinyítés, nagyítás jelentősége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Rajzolvasási gyakorlatok. A valóság és az ábra összefüggéseinek felismerése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 modellezéshez felhasználható anyagok (például papír, fa, műanyag, fém, textil, agyag vagy egyéb képlékeny anyag) tulajdonságainak megismerése egyszerűbb anyagvizsgálati módszerekkel (szemrevételezés, próba, összehasonlítás, mérés alapján)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profilok, szerkezetek építése, terhelési próba végzése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z anyagok megmunkálásához, alakításához, szereléséhez szükséges technológiák, szerszámok megismerése, célszerű, balesetmentes használatuk elsajátítása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dell, makett, mérés, mérőeszköz, mérési pontosság, méretmegadás elemei és szabályai, vonalfajták, méretszám, méretarány, kicsinyítés, nagyítás, vetület, az elvégzett feladatokhoz kapcsolódó technológiák és szerszámok, eszközök megnevezése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/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lek és makettek megfigyelése megadott szempontok szerint, azonosságok, különbségek megfogalmazása, a modell-, illetve makettkészítés jelentőségének felismerése</w:t>
      </w:r>
    </w:p>
    <w:p>
      <w:pPr>
        <w:pStyle w:val="3szintnorml"/>
        <w:numPr>
          <w:ilvl w:val="0"/>
          <w:numId w:val="2"/>
        </w:numPr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A műszaki rajz szükségességének felismerése térbeli alakzatok, tárgyak és róluk készült műszaki rajzok, axonometrikus ábrák tanulmányozásán, elemzésén keresztül. A valóság és az ábra közötti kapcsolat, megfelelés azonos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rőeszközök használata, mérés milliméter pontosságga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szaki rajzok értelmezése, a műszaki ábrázolás jelképeinek, szabályainak megismerése, azonos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tületi ábra, egyszerű műszaki rajz készítése szabadkézzel, majd szerkesztéssel geometrikus testekrő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ellezéshez, makettépítéshez felhasználható anyagok néhány tulajdonságának megismerése egyszerűbb anyagvizsgálati módszerekke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kezésre álló szerszámok és a velük végezhető műveletek megismerése, gyakorl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anyagú, különböző profilú rudak terheléspróbáj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rbeli szerkezetek, tornyok építése rudakból, stabilitásuk, terhelhetőségük vizsgálata</w:t>
      </w:r>
    </w:p>
    <w:p>
      <w:pPr>
        <w:pStyle w:val="Normal"/>
        <w:spacing w:before="480" w:after="0"/>
        <w:ind w:left="1066" w:hanging="1066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 xml:space="preserve">Témakör: </w:t>
      </w:r>
      <w:r>
        <w:rPr>
          <w:b/>
          <w:sz w:val="24"/>
          <w:szCs w:val="24"/>
        </w:rPr>
        <w:t>Település – a település kialakulása, településtípuso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ási 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legfontosabb településfajtákat, azok jellemzői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hasonlítja a különböző településtípusokhoz kötődő életformákat, azonosságokat, különbségeket fogalmaz meg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hasonlítja a különböző életformákhoz kötődő lakó- és gazdasági épületeke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eteket gyűjt a saját településéről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zi a lakóépületek és a természeti környezet közötti kapcsolato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látja a lakóház tervezésének szempontjait – alaprajz, tájolás, épület alakj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óépületet tervez megadott szempontok és méretarány alapjá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óépület-makettet épít egyszerű geometrikus testek felhasználásával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mző tulajdonságok és igények közötti összefüggés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formálás támogatása a természeti és a lakókörnyezet kapcsolatának felismeréséhez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formálás támogatása a technológiai fejlődés és a társadalmi gazdasági fejlődés kapcsolatának felismeréséhez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gyűjtési, -rendszerezési, -értelmezési képességek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k kialakul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településtípusokhoz (város, falu) és életformákhoz (pl. gazdálkodás) kötődő lakó- és gazdasági épületek tanulmányozása, összehasonl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épületek és a természeti környezet kapcsolatának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 a saját településről, annak történetérő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kóépületek típusa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óépület-makett készítése egyszerű geometrikus testekből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/>
      </w:pPr>
      <w:r>
        <w:rPr>
          <w:sz w:val="24"/>
          <w:szCs w:val="24"/>
        </w:rPr>
        <w:t>lakóhely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lepülés, város, falu, mezőgazdaság, ipar, városiasodás, városodás, urbanizáció, ház (családi ház, sorház, toronyház, lakópark), kert, gazdasági épület, melléképület, lakás, udvar, alaprajz, homlokzat, tető, nyílászárók, az építkezés menete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 a települések kialakulásáról, az egyes éghajlati viszonyok jellegzetes lakóépületeiről megadott szempontok szerint. Az információk rendszerezése, megosz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makett elkezdése közös döntések megfogalmazásával: a makett méretarányának meghatározása, a lakóövezet kijelölése, az utcahálózat megrajzolása, a telkek kiosztása, a lakóépületek jellegének meghatároz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óépület-makett készítése egyéni munkában a közös döntéseknek megfelelőe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régen és ma – a lakóhely egy tere, része változásainak nyomon köve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 falunk, városunk: útikalauz készítése</w:t>
      </w:r>
    </w:p>
    <w:p>
      <w:pPr>
        <w:pStyle w:val="Normal"/>
        <w:spacing w:before="480" w:after="0"/>
        <w:rPr>
          <w:b/>
          <w:b/>
          <w:bCs/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Építészet – forma és funkció, anyagok és szerkezete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ási 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gválasztásnál elemzi a megismert anyagok jellemzőit a felhasználhatóság szempontja szerint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lakóház részeit – alap, tartószerkezet, falazat, nyílászárók, homlokzat, tető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eteket gyűjt a régi korok épületeiről, építőanyagairól, a hagyományos népi építészet épületeiről, építőanyagairól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at gyűjt építőanyagokról, építőipari szakmákról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ervezi a lakóépület közvetlen környezetét – kert, gazdasági épületek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lezi a lakóépületek környezeté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mző tulajdonságok és igények közötti összefüggés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formálás támogatása a természeti és a lakókörnyezet kapcsolatának felismeréséhez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alkalmazások használatával információk, adatok rendezése,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tevékenység értékteremtő lényegén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kor technikai fejlettsége és az alkalmazott anyagok, technológiák közöt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munkamegosztás lényegének, az egyes foglalkoztatási ágazatok jelentőségén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ítményekre ható hatások és az építményekkel kapcsolatos követelmények elemzése, összehasonl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gi korok jellemző épületeinek, a hagyományos népi építészet építményeinek, építőanyagainak tanulmányozása,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tájegységek jellegzetességei – lakó-, gazdasági és középületek alakja, elrendezése –, a használt anyagok és építési technológiák közötti kapcsolatok feltárása,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dern kor építészete – iparosított technológia, vasbeton szerkezetek, építőipari gép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zet építőanyagainak, építőipari foglalkozások tanulmányozása,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őanyagok és építési technológiák, építőipari foglalkozások közötti kapcsolatok feltárása,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épület-makett közvetlen környezetének kialakítása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ítészet, épület, építmény, alapozás, vízszigetelés, hőszigetelés, tájolás, természetes (szoláris) energia, passzív napenergia, benapozottság, árnyékolás, kő, fa, föld, agyag, vályog, tégla, pala, cserép, beton, vasbeton, üveg, kötőanyag, teherhordó szerkezet, mennyezet, tetőszerkezet, panel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 az egyes történelmi korok, tájegységek jellemző épületeiről, a felhasznált anyagokról, technológiákról. Az információk rendszerezése, megosz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ogatás egy építkezésen vagy film megtekintése egy építkezésről. Megfigyelési szempontok szerinti adatgyűjtés, megbeszélé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gyűjtés a végzett tevékenységekhez kötődő szakmákról, tanulási utakró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házmakett környezetének megtervezése és kialakítása</w:t>
      </w:r>
    </w:p>
    <w:p>
      <w:pPr>
        <w:pStyle w:val="Normal"/>
        <w:spacing w:before="480" w:after="0"/>
        <w:rPr>
          <w:rStyle w:val="Cmsor3Char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80" w:after="0"/>
        <w:rPr>
          <w:rStyle w:val="Cmsor3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480" w:after="0"/>
        <w:rPr>
          <w:b/>
          <w:b/>
          <w:bCs/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Közterek, közösségi terek, középülete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ási eredmények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nevezi a településeken található legfontosabb középületeket, közintézményeke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adott terület helyszínrajzát értelmezi, összeveti a valósággal, például nyomtatott, interneten elérhető térképek, fényképek alapjá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gazodik egyszerű építészeti vázlatoko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kkal együttműködve településmodellt tervez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portban településmodellt épí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ési készségek fejlesztése munkatevékenységek tervezése és végzése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mző tulajdonságok és igények közötti összefüggés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vont gondolkodá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alkalmazások használatával információk, adatok rendezése,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arculatát alakító tényezők tanulmányoz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ek mindennapos tevékenysége (munka, háztartás, szabadidő) és a településtípusok (épületek, építmények, szabad területek és infrastruktúrák) közötti kapcsolatok feltár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közösségi épületek feladata. Helyszínrajzok tanulmányozása,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tt terület helyszínrajzának értelmezése és összevetése a valóságga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ülésmakett készítés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zépület, közintézmény, közösségi épület, szolgáltatás, helyszínrajz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i séta az iskola közvetlen környezetében, a település arculatát alakító tényezők tanulmányozása. Megfigyelési szempontok szerinti adatgyűjtés, közös megbeszélés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járt terület helyszínrajzának összevetése a személyes tapasztalatokkal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makett folytatása a közösségi terek, középületek megtervezésével, megépítésével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zett munka értékelése, a tervektől való eltérések vizsgálata, a továbbfejlesztés lehetőségeinek megbeszélése</w:t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480" w:after="0"/>
        <w:ind w:left="1066" w:hanging="1066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Közlekedés – közlekedés egykor és ma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 xml:space="preserve">Javasolt óraszám: </w:t>
      </w:r>
      <w:r>
        <w:rPr>
          <w:b/>
          <w:bCs/>
          <w:sz w:val="24"/>
          <w:szCs w:val="24"/>
        </w:rPr>
        <w:t>6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ási eredmény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közlekedési hálózatok szerepét, fontosságát a települések kialakulásában, fejlődésében, a település lakóinak életminőségében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ési készségek fejlesztése munkatevékenységek tervezése és végzése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gyűjtési, -rendszerezési, -értelmezési képességek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ott kor technikai fejlettsége és az alkalmazott anyagok, technológiák közöt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követő magatartá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és a közúti közlekedés rendszereinek meg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i és a légi közlekedé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lekedés fejlődése, találmányok és feltalálók a közlekedéstörténetben – információgyűjtés, -rendszerezé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alogos közlekedés helye, alkalmazkodás a közlekedési szituációkhoz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lekedésbiztonsági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lekedéssel kapcsolatos foglalkozások, szakmá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lekedés infrastruktúrájának modellezése a településmaketten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rmű, navigáció, közlekedési rendszer, közlekedésbiztonság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k közlekedési szokásainak (iskolába járás) feltérképezése, az adatok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közlekedési infrastruktúrájának tanulmányoz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ott információgyűjtés a közlekedés fejlődéséről, a legfontosabb találmányokról, jelentős feltalálókról, különös tekintettel a magyar vonatkozásokra. Információk megosz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makett úthálózatának befejezése, a közlekedés jelzőrendszereivel való kiegészítése – például útburkolati jelek, közlekedési táblák, jelzőlámpák, gyalogos-átkelőhelyek, parkoló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lekedési helyzetek szimulálása a terepasztalon</w:t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480" w:after="0"/>
        <w:ind w:left="1066" w:hanging="1066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 xml:space="preserve">Témakör: </w:t>
      </w:r>
      <w:r>
        <w:rPr>
          <w:b/>
          <w:sz w:val="24"/>
          <w:szCs w:val="24"/>
        </w:rPr>
        <w:t>Lakás, lakókörnyezet – a lakás jellemzői, lakástípusok, funkciók, helyisége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ási eredmény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alaprajzot tervez – akár tervezőprogram segítségével – megadott létszámú család számár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endezett lakásmakettet készí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rajzok tanulmányozása során megismeri a lakás jellemző helyiségeit, azok funkcióját, egymással való kapcsolatá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lemző tulajdonságok és igények közötti összefüggés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vont gondolkodá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alkalmazások használatával információk, adatok rendezése,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technológiák alkalmazása a tervezésbe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kialakítása (építése) és a külső hatások elleni védelem összefüggésének felismerése (feladat – anyag – technológia)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 fizikai adottságai és a benne folyó tevékenységek közötti kapcsolat felismerése, elemzése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pület, lakás alaprajzának értelmezése és összevetése a valóságga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alaprajz jellemző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helyiségeinek csoportosít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k egymással való kapcsolatának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beosztásának, az egyes helyiségek egymással való kapcsolatának jelentősége, szerep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alaprajz tervezése, lakásmakett készítés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aprajz, helyszínrajz, tájolás, fizikai jellemzők, egyéni és közösségi terek, háztartási és higiénés terület, közlekedők, tárolók, szabad terület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lakás leírása szóban – elbeszélés utáni rajzolá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t épület bejárása új megfigyelési szempontok meghatározásával, vázlatkészíté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alaprajzok tanulmányozása megadott szempontok szerint, azonosságok megfogalmazása, szükségszerűség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eszélt szempontok szerint lakásalaprajz tervezése, lehetőleg digitális alkalmazás segítségével</w:t>
      </w:r>
    </w:p>
    <w:p>
      <w:pPr>
        <w:pStyle w:val="Listaszerbekezds"/>
        <w:numPr>
          <w:ilvl w:val="0"/>
          <w:numId w:val="3"/>
        </w:numPr>
        <w:spacing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tervek elemzése, megvitatása, lakásmakett készítése</w:t>
      </w:r>
    </w:p>
    <w:p>
      <w:pPr>
        <w:pStyle w:val="Normal"/>
        <w:spacing w:before="480" w:after="0"/>
        <w:ind w:left="1066" w:hanging="1066"/>
        <w:rPr>
          <w:rStyle w:val="Cmsor3Char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480" w:after="0"/>
        <w:ind w:left="1066" w:hanging="1066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Lakás, lakókörnyezet – funkciók, berendezése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ási eredmény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émakör tanulása hozzájárul ahhoz, hogy a tanuló a nevelési-oktatási szakasz végére: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it a műszaki kommunikáció alkalmazásával, esetleg rajzoló- vagy tervezőprogram segítségével készíti el és osztja meg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kkal együttműködve megtervezi a lakás berendezésé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lakás alaprajza és a lakás berendezhetősége közötti kapcsolato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lakás helyiségeinek jellemző bútorai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at gyűjt a bútorok történetéről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z ergonómiai, esztétikai szempontokat a bútorok kiválasztása, elhelyezése sorá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lakás berendezése és a lakók eltérő igényei, szokásai közötti kapcsolato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világítás, a színek, az anyagok és minták, a tárgyak és díszek szerepét a lakberendezésbe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at gyűjt a régi magyar konyhák berendezéseiről, eszközeiről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modern konyhával szemben támasztott követelményeke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yhatervezés során használja a kialakítás, berendezés higiéniai, munkaszervezési, ergonómiai szempontjai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-okozati összefüggések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ek és jellemző tulajdonságok közötti összefüggés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tulajdonságok és igények közötti kapcsolat feltár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alkalmazások használatával információk gyűjtése, rendszer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technológiák alkalmazása a tervezésbe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 és együttműködési készségek fejlesztése munkatevékenységek tervezése és végzése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hozatal során ismeretek alkalmazása, véleményformálás, konszenzusra jutás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zlés formálás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tudatos magatartás igényének erősí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 berendezésének jellemző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lakóterületek funkcióinak kialakítása a megfelelő berendezésse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böző helyiségek jellemző bútorzatai, a lakótér feladata, a bútorzat és a tevékenységek közötti kapcsolat felismer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endezés stílusa és az egyéni ízlés közötti kapcsolat elem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útortörténet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útorok kiválasztásának, elhelyezésének szempontja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rendezés szerepe a téralakításba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berendezés modell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égzés ergonómiája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es munkavégzés szükségességének felismerte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gyakoribb egészségkárosító helyzetek és azok elkerül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nyha ergonomikus berend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yhatervek készítése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ió, esztétika, stílus, ízlés, harmónia, színek szerepe, ergonómia, design, téralakítás eszközei, helykihasználás, nyugalmi területek, közlekedőutak, bútorok helyigénye, kényelmi és tároló bútorok, bútorválasztás szempontjai, egészségkárosító helyzetek, statikus, dinamikus terhelés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bútoráruház meglátogatása vagy egy ott dolgozó meghívása. Katalógus, folyóiratok, prospektusok, internetes anyagok képei alapján berendezett lakások, lakásrészek elemzése meghatározott szempontok szerint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, megosztása a bútorok történetéről, a világítás, a színek, az anyagok és minták, a tárgyak és díszek lakberendezésben betöltött szerepérő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makett vagy egy választott helyiség berendezésének megtervezése lehetőség szerint 3D-s lakberendező program segítségével. A berendezés modell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yhaterv készítése lehetőség szerint digitális alkalmazással, figyelembe véve a kialakítás, berendezés higiéniai, munkaszervezési, ergonómiai szempontjait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műveletek, tárgyak, eszközök elemzése ergonómiai szempontból, a helyes munkavégzés, a helyes ülés gyakorlása</w:t>
      </w:r>
    </w:p>
    <w:p>
      <w:pPr>
        <w:pStyle w:val="Normal"/>
        <w:spacing w:before="480" w:after="0"/>
        <w:ind w:left="1066" w:hanging="1066"/>
        <w:rPr>
          <w:sz w:val="24"/>
          <w:szCs w:val="24"/>
        </w:rPr>
      </w:pPr>
      <w:r>
        <w:rPr>
          <w:rStyle w:val="Cmsor3Char"/>
          <w:rFonts w:cs="Times New Roman"/>
          <w:sz w:val="24"/>
          <w:szCs w:val="24"/>
        </w:rPr>
        <w:t xml:space="preserve">Témakör: </w:t>
      </w:r>
      <w:r>
        <w:rPr>
          <w:b/>
          <w:sz w:val="24"/>
          <w:szCs w:val="24"/>
        </w:rPr>
        <w:t>Lakás karbantartása – a legfontosabb állagmegóvási, karbantartási munkák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 xml:space="preserve">Javasolt óraszám: </w:t>
      </w:r>
      <w:r>
        <w:rPr>
          <w:b/>
          <w:bCs/>
          <w:sz w:val="24"/>
          <w:szCs w:val="24"/>
        </w:rPr>
        <w:t>6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ási eredménye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spacing w:before="0" w:after="120"/>
        <w:ind w:left="50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e során tapasztalatokat szerez a háztartás műszaki jellegű rendszereinek felépítéséről, működéséről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spacing w:before="0" w:after="120"/>
        <w:ind w:left="50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ének tervezésénél és értékelésénél figyelembe veszi a környezeti szempontoka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 személyes felelősségének felismerése a környezet alakításába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ek, beavatkozások következményének mérlegel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alkalmazások használatával információk gyűjtése, rendszer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álykövető, kooperatív magatartás alkalmazása a munkavégzés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tevékenység értékteremtő lényegének, felelősségének értelmez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- és egészségtudatos cselekvé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 a lakásban előforduló legfontosabb állagmegóvási, karbantartási munkákró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gtalanítás, védekezés a kártevők elle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barát anyagok és eljárások alkalmazása a tevékenység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os tisztítószerek és eljárások alkalmazása és a környezetvédelem összefüggéseinek felismerte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ikus által végezhető munkák határai, annak felismerése, hogy nagyobb munkálatokhoz szakembert kell hívni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vékenységgel érintett foglalkozások, szakmák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  <w:t>állagmegóvás, karbantartás, mázolás, festés, tapétázás, burkolás, takarítás, tisztítószer, környezetvédelem, tudatos fogyasztói magatartás, fenntarthatóság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k gyűjtése, megosztása a lakásban előforduló legfontosabb állagmegóvási, karbantartási munkákró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gmegóvási, karbantartási munkák végzése a helyi lehetőségek szerint, például: bútorok megjavítása, festése; folttisztítási gyakorlat környezetbarát anyagokkal, ruházat, lakástextíliák gondozása stb.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háztartási vegyszerek címkéinek tanulmányozása a felhasználás, tárolás, balesetveszély szempontjai szerint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eseti források azonosítása, megtörtént balesetek elemzése, elsősegélynyújtási szabályok megbeszél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gyűjtés a végzett tevékenységekhez kötődő szakmákról, tanulási utakról. A tanulók szerepjáték formájában bemutathatják egymásnak az egyes foglalkozások jellemző feladatait</w:t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b/>
          <w:smallCaps/>
          <w:sz w:val="24"/>
          <w:szCs w:val="24"/>
        </w:rPr>
        <w:t>Témakör:</w:t>
      </w:r>
      <w:r>
        <w:rPr>
          <w:b/>
          <w:sz w:val="24"/>
          <w:szCs w:val="24"/>
        </w:rPr>
        <w:t xml:space="preserve"> Komplex modell- és makettkészítés</w:t>
      </w:r>
    </w:p>
    <w:p>
      <w:pPr>
        <w:pStyle w:val="Normal"/>
        <w:rPr/>
      </w:pPr>
      <w:r>
        <w:rPr>
          <w:rStyle w:val="Cmsor3Char"/>
          <w:rFonts w:cs="Times New Roman"/>
          <w:sz w:val="24"/>
          <w:szCs w:val="24"/>
        </w:rPr>
        <w:t>Javasolt óraszám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 óra</w:t>
      </w:r>
    </w:p>
    <w:p>
      <w:pPr>
        <w:pStyle w:val="Heading3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ulási eredmények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témakör tanulása hozzájárul ahhoz, hogy a tanuló a nevelési-oktatási szakasz végére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rtasságot szerez a gyakorlati problémamegoldás feltételeinek és lépéseinek meghatározásába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it a műszaki kommunikáció alkalmazásával, esetleg rajzoló- vagy tervezőprogram segítségével készíti el és osztja meg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érti a munkatevékenység értékteremtő lényegé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émakör tanulása eredményeként a tanuló: 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rai munkák során tapasztalatot szerez a felhasznált anyagokról, például természetes és mesterséges faanyagok, műanyagok, fémek, papírok, textilek, képlékeny anyagok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it szóban, rajzban megosztj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 mentén lépésenkénti külső ellenőrzéssel halad alkotótevékenységében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számokat és eszközöket tanári útmutatás segítségével használj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végzési szabályokat betartj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z egyes műveletek balesetveszélyeit, a védőeszközök használatának szükségességét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portmunkában, feladata szerint dolgozik, a szabályokat betartatja, betartja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ban feladata szerint tevékenykedik, segítséget kér, segítséget ad;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z elkészült produktum tervtől való eltérésének ok-okozati összefüggései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i feladatok és ismeret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ismeretek alkalmazása, mélyí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ési készségek fejlesztése a munkatevékenységek tervezése és végzése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, társas kompetenciák, munkakultúra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ativitás fejlesztése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épületek vagy településrészlet modellezése helyszínrajzok, fényképek alapj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x modell tervezése és kivitelezése egyéni választás alapján csoportmunkában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lm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lvégzett feladatokhoz kapcsolódó technológiák és szerszámok, eszközök megnevezése</w:t>
      </w:r>
    </w:p>
    <w:p>
      <w:pPr>
        <w:pStyle w:val="Normal"/>
        <w:numPr>
          <w:ilvl w:val="0"/>
          <w:numId w:val="0"/>
        </w:numPr>
        <w:spacing w:before="120" w:after="0"/>
        <w:outlineLvl w:val="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Javasolt tevékenységek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t ismeretek, műveletek alkalmazása valós igényt szolgáló, tárgyalkotó tevékenység során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k választása alapján elkészülhet egy híres épület, esetleg egy településrészlet makettje a rendelkezésre álló anyagok minél kreatívabb felhasználásával, vagy a lakáshoz, lakókörnyezethez kapcsolódó tárgy, lehetőség szerint újrahasznosított anyagokból</w:t>
      </w:r>
    </w:p>
    <w:p>
      <w:pPr>
        <w:pStyle w:val="3szintnorml"/>
        <w:numPr>
          <w:ilvl w:val="0"/>
          <w:numId w:val="2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tevékenységek megvalósíthatók átlagos osztályteremben is egyszerű anyagokból, alapvető szerszámokkal, de eredményesebb, ha rendelkezésre áll egy felszerelt műhelyterem, mely 15 tanuló foglalkoztatásához megfelelő munkaasztallal, a különböző anyagfajták megmunkálásához szükséges szerszámokkal, eszközökkel, elektromos kisgépekkel rendelkezik. 15 főnél nagyobb létszámú osztály esetében mindenképpen szükséges a csoportbontás biztosítása.</w:t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 w:val="false"/>
          <w:b w:val="false"/>
          <w:sz w:val="24"/>
          <w:szCs w:val="24"/>
        </w:rPr>
      </w:pPr>
      <w:r>
        <w:rPr>
          <w:rStyle w:val="Emphasis"/>
          <w:sz w:val="24"/>
          <w:szCs w:val="24"/>
        </w:rPr>
        <w:t>A 7. évfolyamon a technika és tervezés tantárgy alapóraszáma: 36 ór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 témakörök áttekintő táblázat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985"/>
      </w:tblGrid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Javasolt óraszám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 települések közműellátása, a legfontosabb közművek, közszolgáltatás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rszerű, egészséges lakás és lakókörnyez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6" w:hanging="106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z egészséges települ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özlekedés, közlekedési rendsze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mplex modellezési felad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elyi tanterv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osztály (heti 1. ór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463"/>
      </w:tblGrid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ematikai egysé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Óraszám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Modell- és makettépítés technológi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ek, közösségi terek, középül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özlekedés – közlekedés egykor és 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ás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mplex modell- és makettkészíté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osztály (heti 1. ór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  <w:gridCol w:w="1463"/>
      </w:tblGrid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ematikai egysé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Óraszám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Modell- és makettépítés technológiá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Település – a település kialakulása, településtípuso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Építészet – forma és funkció, anyagok és szerk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terek, közösségi terek, középül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özlekedés – közlekedés egykor és 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a lakás jellemzői, lakástípusok, funkciók, helyiség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Lakás,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ás lakókörnyezet – funkciók, berendezés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 karbantartása – a legfontosabb állagmegóvási, karbantartási munká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mplex modell- és makettkészíté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osztály (heti 1. óra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  <w:gridCol w:w="1460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ematikai egysé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Óraszám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A települések közműellátása, a legfontosabb közművek, közszolgáltatáso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rszerű, egészséges lakás és lakókörnyeze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Az egészséges települé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lekedés, közlekedési rendszere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Komplex modellezési felada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169481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69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276" w:before="240" w:after="240"/>
      <w:jc w:val="center"/>
      <w:textAlignment w:val="auto"/>
      <w:outlineLvl w:val="0"/>
    </w:pPr>
    <w:rPr>
      <w:rFonts w:ascii="Cambria" w:hAnsi="Cambria" w:eastAsia="Times New Roman" w:cs="Times New Roman"/>
      <w:b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mbria" w:hAnsi="Cambria" w:cs="Cambria"/>
      <w:b/>
      <w:color w:val="2E74B5"/>
      <w:sz w:val="32"/>
      <w:szCs w:val="3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b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3szintnormlChar">
    <w:name w:val="3.szint normál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1">
    <w:name w:val="a1"/>
    <w:basedOn w:val="Normal"/>
    <w:qFormat/>
    <w:pPr>
      <w:numPr>
        <w:ilvl w:val="0"/>
        <w:numId w:val="4"/>
      </w:numPr>
      <w:ind w:left="227" w:hanging="227"/>
    </w:pPr>
    <w:rPr/>
  </w:style>
  <w:style w:type="paragraph" w:styleId="Listaszerbekezds">
    <w:name w:val="Listaszerű bekezdés"/>
    <w:basedOn w:val="Normal"/>
    <w:qFormat/>
    <w:pPr>
      <w:numPr>
        <w:ilvl w:val="0"/>
        <w:numId w:val="2"/>
      </w:numPr>
      <w:overflowPunct w:val="true"/>
      <w:autoSpaceDE w:val="true"/>
      <w:spacing w:lineRule="auto" w:line="276" w:before="0" w:after="12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3szintnorml">
    <w:name w:val="3.szint normál"/>
    <w:basedOn w:val="Listaszerbekezds"/>
    <w:qFormat/>
    <w:pPr>
      <w:spacing w:before="0" w:after="0"/>
      <w:ind w:left="357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4:00Z</dcterms:created>
  <dc:creator>Ingyenes Próbacsomag</dc:creator>
  <dc:description/>
  <dc:language>en-US</dc:language>
  <cp:lastModifiedBy>Török Zsolt</cp:lastModifiedBy>
  <cp:lastPrinted>2013-06-17T11:01:00Z</cp:lastPrinted>
  <dcterms:modified xsi:type="dcterms:W3CDTF">2020-10-13T12:23:00Z</dcterms:modified>
  <cp:revision>3</cp:revision>
  <dc:subject/>
  <dc:title>Települések kialakítása és fejlesztése –  Zöld területek  (6 hét: N+B+K)</dc:title>
</cp:coreProperties>
</file>